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Кому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</w:t>
      </w:r>
      <w:r>
        <w:rPr>
          <w:b/>
        </w:rPr>
        <w:t>Адрес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требитель: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Адрес: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Телефон</w:t>
      </w:r>
      <w:r>
        <w:rPr/>
        <w:t>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Я являюсь потребителем коммунальных услуг, предоставляемых мне Вашей организацией. Факты предоставления услуг подтверждаются  наличием финансовых счетов и оплаты их мною.</w:t>
      </w:r>
    </w:p>
    <w:p>
      <w:pPr>
        <w:pStyle w:val="Normal"/>
        <w:ind w:firstLine="720"/>
        <w:jc w:val="both"/>
        <w:rPr/>
      </w:pPr>
      <w:r>
        <w:rPr/>
        <w:t>Согласно статьи 4 Закона РФ «О защите прав потребителей»  исполнитель обязан оказать услугу, качество которой соответствует договору, обязательным требованием стандартов.</w:t>
      </w:r>
    </w:p>
    <w:p>
      <w:pPr>
        <w:pStyle w:val="Normal"/>
        <w:ind w:firstLine="720"/>
        <w:jc w:val="both"/>
        <w:rPr/>
      </w:pPr>
      <w:r>
        <w:rPr/>
        <w:t xml:space="preserve">Правилами потребления коммунальных услуг, утвержденных постановлением Правительства от 26.09.1994 г. № 1099, установлены показатели качества услуг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перебойное круглосуточное  водоснабжение в течение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перебойное горячее водоснабжение в течение установленного договором време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нормативной температуры горячей воды в точке разбора не менее +60</w:t>
      </w:r>
      <w:r>
        <w:rPr>
          <w:vertAlign w:val="superscript"/>
        </w:rPr>
        <w:t>0</w:t>
      </w:r>
      <w:r>
        <w:rPr/>
        <w:t>С или +50</w:t>
      </w:r>
      <w:r>
        <w:rPr>
          <w:vertAlign w:val="superscript"/>
        </w:rPr>
        <w:t>0</w:t>
      </w:r>
      <w:r>
        <w:rPr/>
        <w:t xml:space="preserve">С для систем горячего водоснабжения из оцинкованных труб при закрытой системе.   </w:t>
      </w:r>
    </w:p>
    <w:p>
      <w:pPr>
        <w:pStyle w:val="Normal"/>
        <w:ind w:firstLine="720"/>
        <w:jc w:val="both"/>
        <w:rPr/>
      </w:pPr>
      <w:r>
        <w:rPr/>
        <w:t>Однако, Ваша организация  предоставляет мне услуги  ненадлежащего качества, что выражается в следующем:  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 xml:space="preserve">На основании вышеизложенного и в соответствии со ст.ст. 4, 29, 30 Закона РФ «О защите прав потребителей» </w:t>
      </w:r>
      <w:r>
        <w:rPr>
          <w:b/>
        </w:rPr>
        <w:t>ТРЕБ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вести комиссионное обследование качества предоставляемых мне услуг  по водоснабжению  холодной водой в часы _________________________________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ставить акт проверки качества услуг  согласно </w:t>
      </w:r>
      <w:r>
        <w:rPr>
          <w:highlight w:val="darkYellow"/>
        </w:rPr>
        <w:t>. . . .</w:t>
      </w:r>
      <w:r>
        <w:rPr/>
        <w:t xml:space="preserve">  Один  экземпляр акта выдать м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анить недостатки услуг по водоснабжению в срок до 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8"/>
        </w:rPr>
        <w:t xml:space="preserve">(разумный срок, назначенный потребителем) </w:t>
      </w:r>
    </w:p>
    <w:p>
      <w:pPr>
        <w:pStyle w:val="3"/>
        <w:rPr/>
      </w:pPr>
      <w:r>
        <w:rPr/>
        <w:t>Предупреждаю, что за каждый день просрочки исполнения указанного требования  свыше установленного мною срока  Ваша организация будет обязана уплатить мне неустойку в размере 3% от цены услуги.</w:t>
      </w:r>
    </w:p>
    <w:p>
      <w:pPr>
        <w:pStyle w:val="Normal"/>
        <w:ind w:left="540" w:hanging="0"/>
        <w:jc w:val="both"/>
        <w:rPr/>
      </w:pPr>
      <w:r>
        <w:rPr/>
        <w:t>О принятом решении прошу сообщить письменно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« _____»________________200   г.                                      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(подпись)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firstLine="36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1:00Z</dcterms:created>
  <dc:creator>Athlon900</dc:creator>
  <dc:description/>
  <cp:keywords/>
  <dc:language>en-US</dc:language>
  <cp:lastModifiedBy>User</cp:lastModifiedBy>
  <dcterms:modified xsi:type="dcterms:W3CDTF">2016-01-12T05:48:00Z</dcterms:modified>
  <cp:revision>10</cp:revision>
  <dc:subject/>
  <dc:title>                                                                                  Кому________________________________</dc:title>
</cp:coreProperties>
</file>